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НЯТТЯ   №  8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едмет               Фізична культура                                     </w:t>
      </w:r>
    </w:p>
    <w:p>
      <w:pPr>
        <w:pStyle w:val="Heading1"/>
        <w:ind w:right="-1" w:hanging="0"/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1. Закріплення  техніки прийому – передачі м’яча   зверху двома руками.   Залік - передачі м’яча   зверху двома руками.  Залік - 6 передач на точність через сітку із зони 2,3,4 ( в зазначену зону)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Сприяння розвитку  спритності, витривал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уміти скласти залік;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комбінований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6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ня техніки прийому-передачі м’яча зверху двома руками. Прийом заліку – 6 передач на точність через сітку із зони 2,3,4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зазначену зону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подачі м’яча та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дачі м’яча в різні зони (із завданням)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    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12 хв.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2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Викладач    ____________      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43:00Z</dcterms:created>
  <dc:creator>Admin</dc:creator>
  <dc:description/>
  <cp:keywords/>
  <dc:language>en-US</dc:language>
  <cp:lastModifiedBy>User</cp:lastModifiedBy>
  <dcterms:modified xsi:type="dcterms:W3CDTF">2023-09-20T10:42:00Z</dcterms:modified>
  <cp:revision>12</cp:revision>
  <dc:subject/>
  <dc:title/>
</cp:coreProperties>
</file>